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6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1     1 1 2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4 1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3 3 3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4 2 4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924"/>
        <w:gridCol w:w="2122"/>
        <w:gridCol w:w="3320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217"/>
        <w:gridCol w:w="1216"/>
        <w:gridCol w:w="1001"/>
        <w:gridCol w:w="2298"/>
        <w:gridCol w:w="3592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2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